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ости нау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рукты лучше, чем со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ение цельных фруктов может снизить риск развития сахарного диабета 2 типа. В то же время употребление фруктовых соков может этот риск повысить. Цельные фрукты удовлетворяют аппетит лучше, чем со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проведено исследование с участием 150 тыс. женщин-медсестер и 36 тыс. врачей в возрасте 20-32 лет. У тех из них, кто ежедневно пил сок по крайней мере 1 раз в день, риск развития сахарного диабета 2 типа был на 21% выше, чем у тех, которые пили сок реже 1 раза в недел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участников, употреблявших чернику по крайней мере 2 раза в неделю, отмечалось снижение риска на 23% по сравнению с теми, кто ел ее реже 1 раза в неделю. Риск был ниже на 18% также у тех, кто употреблял виноград, изюм, яблоки и груши или бананы 2-4 раза в недел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исследовании с участием 15 человек с нормальной массой тела и 19 – с избыточной или ожирением к основному рациону добавляли еще 400 калорий – яблоки и виноград: в виде соков (1 ¾  стакана яблочного сока или 1 1/3 – виноградного) или цельных фруктов (1 яблоко, 4/5 стакана красного винограда, ¼ стакана изюма или ½ стакана сушеных яблок). В конце исследования выяснилось, что испытуемые, особенно с избыточной массой тела, как правило, потребляли больше лишних калорий с соками, чем с фрукт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употребляйте ежедневно по крайней мере 5 порций фруктов (1 порция – 100-граммовый плод или ½ стакана измельченных фруктов), не отдавайте предпочтение сокам. Рано говорить еще о том, какие фрукты способствуют предотвращению диабета, поэтому ешьте те, которые вы любите и которые вам доступн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Nutrition Action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териалам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BMJ 2013. Doi:10.1136/bmj.f5001.int.J.Obesity 37:1109, 20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хар в крови и слабоум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бет повышает риск развития болезни Альцгеймера и других видов слабоумия. А если уровень сахара повышается, но не настолько, чтобы можно было установить диагноз сахарного диабет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ыло проведено исслед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Adul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ang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ought</w:t>
      </w:r>
      <w:r>
        <w:rPr>
          <w:rFonts w:cs="Times New Roman" w:ascii="Times New Roman" w:hAnsi="Times New Roman"/>
          <w:sz w:val="28"/>
          <w:szCs w:val="28"/>
        </w:rPr>
        <w:t xml:space="preserve"> («Изменения в мышлении взрослых») с участием 2 067 человек в возрасте 65 лет и старше, длившееся 7 лет. Среди добровольцев, не страдающих диабетом, но периодически имеющих повышенный уровень сахара в крови натощак, риск развития слабоумия был больше у тех, у кого этот уровень за последние 5 лет был выше, по сравнению с участниками с более низкими показателями. Другими словами, чем выше уровень сахара натощак, тем больше риск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пример, у испытуемых с данным показателем 6,3 ммоль/л риск был на 18% выше, чем у участников с уровнем сахара в крови 5,5 ммоль/л. У пациентов с установленным диагнозом сахарного диабета, имеющих уровень сахара натощак 10,5 ммоль/л, риск развития слабоумия был на 40% выше, чем у больных с показателем 8,8 ммоль/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ним, что нормальный уровень сахара в крови натощак должен быть ниже 5,5 ммоль/л. Если данный показатель составляет 5,5-6,9 ммоль/л, можно говорить о предиабете, выше 6,9 ммоль/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 сахарном диаб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делать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ечно, не у всех людей с предиабетом или диабетом может развиться слабоумие. Но это исследование еще раз показывает важность поддержания нормальных показателей сахара в крови. Лучшая стратегия в этом случае: снижение избыточной массы тела, рациональное питание с ограничением рафинированных углеводов (белой муки, риса, сахара, прохладительных напитков) и жиров (особенно животного происхождения), а также достаточная физическая активность. Даже простая быстрая ходьба в течение 30-40 мин 2-3 раза в день приведет к улучшению показателей сахара в кров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ng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ed</w:t>
      </w:r>
      <w:r>
        <w:rPr>
          <w:rFonts w:cs="Times New Roman" w:ascii="Times New Roman" w:hAnsi="Times New Roman"/>
          <w:i/>
          <w:iCs/>
          <w:sz w:val="28"/>
          <w:szCs w:val="28"/>
        </w:rPr>
        <w:t>. 369: 540, 20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тет «животик»? Берегитес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больше жира накапливается в брюшной полости (висцеральный жир), тем выше риск развития сердечно-сосудистых заболеваний и рак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рамках Фремингемского исследования сердца (</w:t>
      </w:r>
      <w:r>
        <w:rPr>
          <w:rFonts w:cs="Times New Roman" w:ascii="Times New Roman" w:hAnsi="Times New Roman"/>
          <w:sz w:val="28"/>
          <w:szCs w:val="28"/>
          <w:lang w:val="en-US"/>
        </w:rPr>
        <w:t>Framingh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a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z w:val="28"/>
          <w:szCs w:val="28"/>
        </w:rPr>
        <w:t xml:space="preserve">) в течение 5 лет были обследованы 3 086 мужчин и женщин (средний возраст 50 лет). У участников со значительным отложением висцерального жира риск возникновения сердечно-сосудистых заболеваний (в основном инсульта и инфаркта) был выше на 44%, рака – на 43% по сравнению с теми, у кого эти отложения были меньше. Причем, предварительные результаты свидетельствуют о значительном повышении риска развития рака молочной железы и толстого кишечник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делать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ите за тем, чтобы не рос «животик». Помните, что мужчины более склонны к накоплению жира в брюшной полости, а не под кожей, поэтому у них риск развития сердечно-сосудистых заболеваний выше. Чтобы сжечь висцеральный жир, необходимо выполнять достаточно интенсивные аэробные упражнения (ходьба, фитнес, плавание, езда на велосипеде), а также уменьшить потребление сладкой и жирной пищ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ll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rdio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2013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oi</w:t>
      </w:r>
      <w:r>
        <w:rPr>
          <w:rFonts w:cs="Times New Roman" w:ascii="Times New Roman" w:hAnsi="Times New Roman"/>
          <w:i/>
          <w:iCs/>
          <w:sz w:val="28"/>
          <w:szCs w:val="28"/>
        </w:rPr>
        <w:t>:10.10.1016/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acc</w:t>
      </w:r>
      <w:r>
        <w:rPr>
          <w:rFonts w:cs="Times New Roman" w:ascii="Times New Roman" w:hAnsi="Times New Roman"/>
          <w:i/>
          <w:iCs/>
          <w:sz w:val="28"/>
          <w:szCs w:val="28"/>
        </w:rPr>
        <w:t>.2013.06.02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23:00Z</dcterms:created>
  <dc:creator>Ostapenco-T</dc:creator>
  <dc:description/>
  <cp:keywords/>
  <dc:language>en-US</dc:language>
  <cp:lastModifiedBy>Admin</cp:lastModifiedBy>
  <dcterms:modified xsi:type="dcterms:W3CDTF">2014-01-26T18:49:00Z</dcterms:modified>
  <cp:revision>9</cp:revision>
  <dc:subject/>
  <dc:title/>
</cp:coreProperties>
</file>